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color w:val="000000"/>
          <w:sz w:val="32"/>
          <w:szCs w:val="21"/>
        </w:rPr>
      </w:pPr>
      <w:r>
        <w:rPr>
          <w:rFonts w:eastAsia="仿宋_GB2312;仿宋" w:ascii="仿宋_GB2312;仿宋" w:hAnsi="仿宋_GB2312;仿宋"/>
          <w:color w:val="000000"/>
          <w:sz w:val="32"/>
          <w:szCs w:val="21"/>
        </w:rPr>
      </w:r>
    </w:p>
    <w:p>
      <w:pPr>
        <w:pStyle w:val="Normal"/>
        <w:spacing w:lineRule="exact" w:line="57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</w:rPr>
        <w:t>旺苍县</w:t>
      </w:r>
      <w:r>
        <w:rPr>
          <w:rFonts w:ascii="方正小标宋简体;黑体" w:hAnsi="方正小标宋简体;黑体" w:cs="Times New Roman" w:eastAsia="方正小标宋简体;黑体"/>
          <w:b/>
          <w:color w:val="000000"/>
          <w:sz w:val="44"/>
          <w:szCs w:val="44"/>
        </w:rPr>
        <w:t>部分事业单位</w:t>
      </w:r>
      <w:r>
        <w:rPr>
          <w:rFonts w:eastAsia="方正小标宋简体;黑体" w:ascii="方正小标宋简体;黑体" w:hAnsi="方正小标宋简体;黑体"/>
          <w:b/>
          <w:color w:val="000000"/>
          <w:sz w:val="44"/>
          <w:szCs w:val="44"/>
        </w:rPr>
        <w:t>2021</w:t>
      </w: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</w:rPr>
        <w:t>年下半年公开考试招聘岗位条件一览表</w:t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b/>
          <w:b/>
          <w:color w:val="000000"/>
          <w:sz w:val="44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21"/>
        </w:rPr>
      </w:r>
    </w:p>
    <w:tbl>
      <w:tblPr>
        <w:tblW w:w="141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5"/>
        <w:gridCol w:w="1260"/>
        <w:gridCol w:w="1260"/>
        <w:gridCol w:w="720"/>
        <w:gridCol w:w="900"/>
        <w:gridCol w:w="540"/>
        <w:gridCol w:w="720"/>
        <w:gridCol w:w="3534"/>
        <w:gridCol w:w="786"/>
        <w:gridCol w:w="1455"/>
        <w:gridCol w:w="1121"/>
        <w:gridCol w:w="1384"/>
      </w:tblGrid>
      <w:tr>
        <w:trPr>
          <w:tblHeader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主管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w w:val="90"/>
                <w:szCs w:val="21"/>
              </w:rPr>
            </w:pPr>
            <w:r>
              <w:rPr>
                <w:rFonts w:ascii="黑体" w:hAnsi="黑体" w:eastAsia="黑体"/>
                <w:color w:val="000000"/>
                <w:w w:val="90"/>
                <w:szCs w:val="21"/>
              </w:rPr>
              <w:t>招聘单位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pacing w:val="-14"/>
                <w:w w:val="90"/>
                <w:szCs w:val="21"/>
              </w:rPr>
            </w:pPr>
            <w:r>
              <w:rPr>
                <w:rFonts w:ascii="黑体" w:hAnsi="黑体" w:eastAsia="黑体"/>
                <w:color w:val="000000"/>
                <w:spacing w:val="-14"/>
                <w:w w:val="90"/>
                <w:szCs w:val="21"/>
              </w:rPr>
              <w:t>招聘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岗位编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招聘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学历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执（职）业资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年龄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其他要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共旺苍县委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委机关党务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政治学与行政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国际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对外汉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语言文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及应用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现当代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秘书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秘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共旺苍县委党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红军精神培训学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逻辑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伦理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国政治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政治学与行政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社会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社会工作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社会工作与管理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法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法律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法学理论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法律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民族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科学社会主义与国际共产主义运动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共产党党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革命史与中国共产党党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共党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马克思主义基本原理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马克思主义发展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马克思主义中国化研究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历史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历史地理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专门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古代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近现代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近现代史基本问题研究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世界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世界历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政治经济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经济思想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经济史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区域经济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古代文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中国现当代文学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比较文学与世界文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本科生</w:t>
            </w: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周岁及以下，硕士研究生或具有相应专业副高级职称的人员</w:t>
            </w: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周岁及以下，博士研究生或具有相应专业正高级职称的人员</w:t>
            </w: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21"/>
              </w:rPr>
              <w:t>45</w:t>
            </w: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中共旺苍县委群众工作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群众信访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综合行政执法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环境卫生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木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环境与设备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工程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市政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与土木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规划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综合行政执法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环境卫生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信息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硕士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政协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  <w:t>旺苍县政协委员联络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具有三年以上综合管理工作经历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经济信息化和科学技术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营经济发展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统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民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业经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管理与计算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与社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发展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民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区域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产业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信息管理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管理统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统计与分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经济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经济信息化和科学技术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营经济发展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应用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软件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软件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息与计算机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计算机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及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信息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软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息管理与信息系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息管理与服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司法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证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法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法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律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法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法律事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执有法律职业资格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自然资源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自然资源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白水自然资源所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，国华自然资源所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；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自然资源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普济自然资源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土地资源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地质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城乡规划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城市规划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城镇建设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资源环境与城乡规划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自然资源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地籍地政测绘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测绘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测控技术与仪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测量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地资源利用与信息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文化体育中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社会体育指导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体育硕士专业（体育教学、运动训练、竞赛组织、社会体育指导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体育教育训练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体育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运动训练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社会体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社会体育指导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体育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休闲体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国有林场（旺苍县国有森林管理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与游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经济林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生产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管理与经济林方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生态旅游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副新产品加工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国有林场（旺苍县国有森林管理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水土保持与荒漠化防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森林资源管理与经济林方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  <w:t>旺苍县国营苗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szCs w:val="21"/>
              </w:rPr>
              <w:t>旺苍大峡谷森林公园管理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与文化传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调查规划设计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森林资源管理与经济林方向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林业调查规划设计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理信息系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理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地理信息系统与地图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政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社会救助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语言文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与文化传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秘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政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社会福利综合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社会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社会工作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公共事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社会工作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  <w:t>具有助理社会工作师及以上资格的，年龄可放宽为</w:t>
            </w:r>
            <w:r>
              <w:rPr>
                <w:rFonts w:eastAsia="仿宋_GB2312;仿宋" w:ascii="仿宋_GB2312;仿宋" w:hAnsi="仿宋_GB2312;仿宋"/>
                <w:color w:val="000000"/>
                <w:spacing w:val="-24"/>
                <w:w w:val="9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  <w:t>周岁及以下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4"/>
                <w:w w:val="9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民政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殡葬管理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专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殡仪技术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民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力资源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  <w:t>具有助理社会工作师及以上资格的，年龄可放宽为</w:t>
            </w:r>
            <w:r>
              <w:rPr>
                <w:rFonts w:eastAsia="仿宋_GB2312;仿宋" w:ascii="仿宋_GB2312;仿宋" w:hAnsi="仿宋_GB2312;仿宋"/>
                <w:color w:val="000000"/>
                <w:spacing w:val="-24"/>
                <w:w w:val="9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  <w:t>周岁及以下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24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4"/>
                <w:w w:val="9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四川旺苍经济开发区管理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四川旺苍经济开发区科技信息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物联网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网络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物联网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四川旺苍经济开发区管理委员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四川旺苍经济开发区科技信息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投资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用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与金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金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商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商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统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商务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民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划统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民经济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管理统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济统计与分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商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商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电子商务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电子商务及法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科学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多媒体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新媒体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计算机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气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人工影响天气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大气物理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大气探测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大气环境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水文气象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海洋气象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气候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大气科学（物理海洋学）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 xml:space="preserve">应用气象学 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雷电科学与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 xml:space="preserve">/ 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电子信息工程（气象探测）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园林管理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园林管理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风景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工程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艺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艺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艺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植物和观赏园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观赏园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城市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城市园林规划与设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景观设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城乡建设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工程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指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管理指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消防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建筑电气与智能化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城乡建设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排水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排水工程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排水科学与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水排水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给排水与采暖通风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城市地下空间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城乡建设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科学与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生态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资源环境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监测与治理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环境监测与评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资源环境与城市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水环境监测与分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业环保与安全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然地理与资源环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筑环境与能源应用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能源与环境系统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资源循环科学与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住房和城乡建设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建设工程质量安全监督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岩土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结构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市政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防灾减灾工程及防护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桥梁与隧道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与土木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与土木工程领域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土木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土木工程教育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道路桥梁与渡河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道路与桥梁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工业与民用建筑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教育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施工与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施工技术与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工业与民用建筑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道路桥梁工程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基础工程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工程质量监督与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市政工程技术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房屋建筑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公路与城市道路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煤矿瓦斯监控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煤矿瓦斯监控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信息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文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信息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学工程与工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学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工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钢铁冶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冶金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救援大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行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行政管理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公共安全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急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应急救援大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全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全科学与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灾害防治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路养护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运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运输规划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公路运输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等级公路维护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公路机械化施工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路养护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木工程（道路与桥梁方向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与桥梁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桥梁与隧道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土建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桥梁工程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路养护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路养护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语言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秘书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交通运输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农村公路建设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木工程（道路与桥梁方向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桥梁与隧道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与桥梁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土建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桥梁工程技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财政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财政信息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经济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经济统计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国民经济管理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劳动经济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经济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财政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金融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金融工程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金融数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经济与金融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国际经济与贸易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岁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公安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禁毒宣教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闻与传播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闻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市场监管检验检测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科学与生物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技术及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实验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市场监管检验检测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属材料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有色金属冶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复合材料与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市场监管检验检测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学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物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化工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化制药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分析与监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市场监督管理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市场监管检验检测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药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药资源与开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药检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草药栽培与鉴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行政审批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政务服务和公共资源交易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学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工程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城乡规划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风景园林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土木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城市地下空间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管理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环境与能源利用工程</w:t>
            </w:r>
            <w:r>
              <w:rPr>
                <w:rFonts w:eastAsia="仿宋_GB2312;仿宋" w:ascii="仿宋_GB2312;仿宋" w:hAnsi="仿宋_GB2312;仿宋"/>
                <w:color w:val="000000"/>
                <w:spacing w:val="-14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4"/>
                <w:szCs w:val="21"/>
              </w:rPr>
              <w:t>建筑工程教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行政审批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政务服务和公共资源交易中心（旺苍县政府采购中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运输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交通设备与控制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道路桥梁与渡河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行政审批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2"/>
                <w:szCs w:val="21"/>
              </w:rPr>
              <w:t>旺苍县政务服务和公共资源交易中心（旺苍县政府采购中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应用软件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网络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数据科学与大数据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与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计算机科学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信息安全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红十字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红十字社会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财务会计专业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会计硕士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村振兴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村振兴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  <w:t>农村区域发展</w:t>
            </w:r>
            <w:r>
              <w:rPr>
                <w:rFonts w:eastAsia="仿宋_GB2312;仿宋" w:ascii="仿宋_GB2312;仿宋" w:hAnsi="仿宋_GB2312;仿宋"/>
                <w:color w:val="000000"/>
                <w:spacing w:val="-12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  <w:t>农业工程</w:t>
            </w:r>
            <w:r>
              <w:rPr>
                <w:rFonts w:eastAsia="仿宋_GB2312;仿宋" w:ascii="仿宋_GB2312;仿宋" w:hAnsi="仿宋_GB2312;仿宋"/>
                <w:color w:val="000000"/>
                <w:spacing w:val="-12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  <w:t>农业资源与环境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2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乡镇便民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年。嘉川镇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名、普济镇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名，东河镇、黄洋镇、九龙镇各</w:t>
            </w:r>
            <w:r>
              <w:rPr>
                <w:rFonts w:eastAsia="仿宋_GB2312;仿宋" w:ascii="仿宋_GB2312;仿宋" w:hAnsi="仿宋_GB2312;仿宋"/>
                <w:color w:val="000000"/>
                <w:spacing w:val="-2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名。</w:t>
            </w:r>
          </w:p>
        </w:tc>
      </w:tr>
      <w:tr>
        <w:trPr>
          <w:trHeight w:val="207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畜牧兽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兽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基础兽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预防兽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临床兽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兽医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医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药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植物检疫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畜牧兽医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兽医医药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防疫与检疫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养殖与疾病防治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畜牧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畜牧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科学与畜牧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科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遗传育种与繁殖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动物营养与饲料科学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畜禽生产教育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宠物养护与疫病防治</w:t>
            </w: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  <w:t>宠物医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年。东河镇、大德镇、英萃镇、天星镇、木门镇、三江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。</w:t>
            </w:r>
          </w:p>
        </w:tc>
      </w:tr>
      <w:tr>
        <w:trPr>
          <w:trHeight w:val="21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畜牧兽医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兽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基础兽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预防兽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临床兽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兽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药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植物检疫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畜牧兽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兽医医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防疫与检疫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养殖与疾病防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畜牧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畜牧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科学与畜牧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畜禽生产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遗传育种与繁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动物营养与饲料科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高阳镇、国华镇、五权镇、燕子乡、天星镇、木门镇、三江镇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农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保护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物生产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设施农业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茶叶生产加工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草药栽培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产品质量检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绿色食品生产与经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绿色食品生产与检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药用植物栽培加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果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果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种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茶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科学与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蔬菜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壤与农业化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药用植物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野生植物资源开发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生物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物栽培学与耕作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生物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作物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果树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蔬菜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病理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昆虫与害虫防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壤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营养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药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植物资源的保护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产品安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资源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观光农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年。张华镇、大德镇、水磨镇、燕子乡、黄洋镇、英萃镇、三江镇、九龙镇、五权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农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作物生产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设施农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茶叶生产加工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中草药栽培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产品质量检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绿色食品生产与经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绿色食品生产与检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药用植物栽培加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果蔬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果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种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茶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科学与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蔬菜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土壤与农业化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药用植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野生植物资源开发与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生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作物栽培学与耕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生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作物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果树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蔬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病理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昆虫与害虫防治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土壤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营养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药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植物资源的保护与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产品安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资源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观光农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高阳镇、龙凤镇、大两镇、黄洋镇、天星镇、五权镇、三江镇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，九龙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农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作物生产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设施农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茶叶生产加工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中草药栽培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产品质量检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绿色食品生产与经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绿色食品生产与检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药用植物栽培加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果蔬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果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种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茶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科学与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蔬菜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土壤与农业化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药用植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野生植物资源开发与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生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作物栽培学与耕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业生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作物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果树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蔬菜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病理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业昆虫与害虫防治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土壤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营养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药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植物资源的保护与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产品安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农业资源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  <w:t>观光农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w w:val="95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w w:val="95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年。米仓山镇、英萃镇、九龙镇、天星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，普济镇、三江镇、五权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水利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学及水资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 xml:space="preserve">水利水电工程 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科学与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建筑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政水资源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务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工程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务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田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土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动力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工程施工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灌溉与排水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河务工程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电站动力设备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土保持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给排水科学与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年。木门镇、三江镇、国华镇、九龙镇、水磨镇、天星镇各</w:t>
            </w:r>
            <w:r>
              <w:rPr>
                <w:rFonts w:eastAsia="仿宋_GB2312;仿宋" w:ascii="仿宋_GB2312;仿宋" w:hAnsi="仿宋_GB2312;仿宋"/>
                <w:color w:val="000000"/>
                <w:spacing w:val="-6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6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水利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学及水资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 xml:space="preserve">水利水电工程 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科学与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利用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文与水资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建筑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政水资源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务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工程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务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田水利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土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水电动力工程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利工程施工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灌溉与排水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河务工程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农业水利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电站动力设备与管理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水土保持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给排水科学与工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大德镇、五权镇、大两镇、燕子乡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普济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林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与游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经济林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生产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管理与经济林方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生态旅游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副新产品加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遗传育种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培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年。黄洋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大德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水磨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普济镇、高阳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英萃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五权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天星镇各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林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与游憩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经济林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生产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学教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管理与经济林方向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资源保护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技术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生态旅游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副新产品加工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木遗传育种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培育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森林保护学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林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国华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九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大两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燕子乡、普济镇、高阳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英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五权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天星镇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农业综合服务中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农业管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行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乡镇企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林业经济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渔业资源与渔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技术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林业信息工程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都市林业资源与林政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行政与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营管理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区域发展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林经济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年。木门镇、龙凤镇、檬子乡各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，九龙镇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Cs w:val="21"/>
              </w:rPr>
              <w:t>旺苍县乡镇乡村建设和文化旅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年。张华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、高阳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  <w:lang w:eastAsia="zh-CN"/>
              </w:rPr>
              <w:t>镇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各</w:t>
            </w:r>
            <w:r>
              <w:rPr>
                <w:rFonts w:eastAsia="仿宋_GB2312;仿宋" w:ascii="仿宋_GB2312;仿宋" w:hAnsi="仿宋_GB2312;仿宋"/>
                <w:color w:val="000000"/>
                <w:spacing w:val="-8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pacing w:val="-8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乡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乡镇农民工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黄洋镇、九龙镇各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东河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东河镇乡村建设和文化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不限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东河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东河镇旅游事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管理硕士专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管理与服务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涉外旅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展经济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展策划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导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景区开发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导游服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历史文化旅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服务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市场营销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项目投融资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休闲服务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乡村经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规划策划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景区管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黄洋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黄洋镇农业综合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农业工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机械化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水土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机械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建筑与环境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能源开发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产品贮运与加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推广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壤与农业化学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黄洋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黄洋镇项目投资促进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学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林经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区域发展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营管理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经济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木门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木门镇农业综合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（农业工程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机械化及其自动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电气化与自动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建筑环境与能源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水利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机械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建筑与环境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电气化自动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田水利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地规划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能源开发与利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产品贮运与加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水产品贮藏与加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冷冻冷藏工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推广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土壤与农业化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电气化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>
          <w:trHeight w:val="144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国华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国华镇农业综合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专技（农业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业资源与环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生态农业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农村新型经济组织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农业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绿色食品生产与经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绿色食品生产与检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设施农业技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观光农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九龙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九龙镇乡村建设和文化旅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专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汉语言文字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化事业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文化市场经营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景区开发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乡村经济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规划策划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历史文化旅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旅游服务与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历史文化旅游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音乐表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舞蹈表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播音与主持艺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中国画与书法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书法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摄影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绘画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书法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美术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五权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五权镇乡村建设和文化旅游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与计算机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管理及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算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会计与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审计与税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税务与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际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信息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政府审计理论与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内部控制与内部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，独立审计与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硕士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旺苍县天星镇人民政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6"/>
                <w:szCs w:val="21"/>
              </w:rPr>
              <w:t>旺苍县天星镇便民服务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2140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专及以上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与计算机应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现代管理及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算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融会计与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审计与税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税务与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会计教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国际会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电算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与统计核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信息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会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信息化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政府审计理论与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内部控制与内部审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，独立审计与实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审计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财务管理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\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会计硕士专业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岁及以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本单位最低服务年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年。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16838" w:h="11906"/>
          <w:pgMar w:left="1588" w:right="1588" w:gutter="0" w:header="0" w:top="1588" w:footer="1474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8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ascii="仿宋_GB2312;仿宋" w:hAnsi="仿宋_GB2312;仿宋" w:eastAsia="仿宋_GB2312;仿宋"/>
          <w:color w:val="000000"/>
          <w:szCs w:val="21"/>
        </w:rPr>
        <w:t>　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even" r:id="rId4"/>
      <w:footerReference w:type="default" r:id="rId5"/>
      <w:type w:val="nextPage"/>
      <w:pgSz w:orient="landscape" w:w="16838" w:h="11906"/>
      <w:pgMar w:left="1985" w:right="2098" w:gutter="0" w:header="0" w:top="1531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2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黑体" w:hAnsi="方正小标宋简体;黑体" w:eastAsia="方正小标宋简体;黑体"/>
      <w:b/>
      <w:sz w:val="44"/>
      <w:szCs w:val="44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alibri"/>
      <w:vanish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7:59:00Z</dcterms:created>
  <dc:creator>Lenovo User</dc:creator>
  <dc:description/>
  <dc:language>en-US</dc:language>
  <cp:lastModifiedBy>Administrator</cp:lastModifiedBy>
  <cp:lastPrinted>2021-11-02T15:10:00Z</cp:lastPrinted>
  <dcterms:modified xsi:type="dcterms:W3CDTF">2021-11-02T09:44:16Z</dcterms:modified>
  <cp:revision>1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3F6F5C0C2C467EA558EBDE9438E7BB</vt:lpwstr>
  </property>
  <property fmtid="{D5CDD505-2E9C-101B-9397-08002B2CF9AE}" pid="3" name="KSOProductBuildVer">
    <vt:lpwstr>2052-11.1.0.11045</vt:lpwstr>
  </property>
</Properties>
</file>